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llo onboardee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2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en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4"/>
      <w:szCs w:val="24"/>
      <w:lang w:val="en-CZ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</Words>
  <Characters>15</Characters>
  <CharactersWithSpaces>16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3:14:00Z</dcterms:created>
  <dc:creator>Pham Hai Yen</dc:creator>
  <dc:description/>
  <dc:language>en-US</dc:language>
  <cp:lastModifiedBy>Pham Hai Yen</cp:lastModifiedBy>
  <dcterms:modified xsi:type="dcterms:W3CDTF">2023-01-10T13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