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2268" w:leader="none"/>
        </w:tabs>
        <w:rPr/>
      </w:pPr>
      <w:r>
        <w:rPr>
          <w:sz w:val="32"/>
          <w:szCs w:val="32"/>
        </w:rPr>
        <w:tab/>
        <w:tab/>
        <w:t>POST-TEST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1) Jak se jinak (jedním slovem) nazývá Shodné zobrazení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2) Jaké znáte věty o shodnosti trojúhelníků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3) Jaký je rozdíl mezi přímou a nepřímou shodností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4) Při zobrazení v rovině značíme symbolem X' obraz nebo vzor?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5) Vyjmenujte základní shodná zobrazení v rovině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6) Napište, jakým písmenem označujeme zobrazení v rovině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) Pojmenujte bod, který v daném zobrazení splývá se svým obraze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ind w:left="851" w:hanging="0"/>
        <w:rPr/>
      </w:pPr>
      <w:r>
        <w:br w:type="column"/>
      </w:r>
      <w:r>
        <w:rPr>
          <w:sz w:val="32"/>
          <w:szCs w:val="32"/>
        </w:rPr>
        <w:tab/>
        <w:t>POST-TEST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1) Jak se jinak (jedním slovem) nazývá Shodné zobrazení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2) Jaké znáte věty o shodnosti trojúhelníků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3) Jaký je rozdíl mezi přímou a nepřímou shodností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4) Při zobrazení v rovině značíme symbolem X' obraz nebo vzor?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5) Vyjmenujte základní shodná zobrazení v rovině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6) Napište, jakým písmenem označujeme zobrazení v rovině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/>
      </w:pPr>
      <w:r>
        <w:rPr/>
        <w:t>7) Pojmenujte bod, který v daném zobrazení splývá se svým obraze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36:00Z</dcterms:created>
  <dc:creator>David Koblasa</dc:creator>
  <dc:description/>
  <dc:language>en-US</dc:language>
  <cp:lastModifiedBy>Kloby</cp:lastModifiedBy>
  <dcterms:modified xsi:type="dcterms:W3CDTF">2014-06-18T16:36:00Z</dcterms:modified>
  <cp:revision>2</cp:revision>
  <dc:subject/>
  <dc:title/>
</cp:coreProperties>
</file>