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/>
      </w:pPr>
      <w:r>
        <w:rPr/>
        <w:t>V prvním kroku je třeba otevřít nový projekt ve Visual Studiu a přiřadit mu šablonu  Class Library:</w:t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572125" cy="3848100"/>
            <wp:effectExtent l="0" t="0" r="0" b="0"/>
            <wp:docPr id="1" name="Obrázek 3" descr="ea_addin_start_projec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ea_addin_start_projec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bookmarkStart w:id="0" w:name="_Toc448048955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Visual Studio (zdroj vlastní)</w:t>
      </w:r>
      <w:bookmarkEnd w:id="0"/>
    </w:p>
    <w:p>
      <w:pPr>
        <w:pStyle w:val="Normal"/>
        <w:rPr/>
      </w:pPr>
      <w:r>
        <w:rPr/>
        <w:tab/>
        <w:t>Projektu je třeba přiřadit referenci na Interop.EA.dll – tato knihovna je k nalezení v instalačním adresáři EA. Následně je třeba doplnit všechny nutné reference pro uvažovaný add-in. Pokud bude například používat třídu MessageBox pro zobrazení dialogového okna s informací, je třeba referencovat knihovnu Systém.Windows.Forms.</w:t>
      </w:r>
    </w:p>
    <w:p>
      <w:pPr>
        <w:pStyle w:val="Normal"/>
        <w:rPr/>
      </w:pPr>
      <w:r>
        <w:rPr/>
        <w:tab/>
        <w:t xml:space="preserve">Ve vlastnostech projektu je třeba nastavit vlastnost </w:t>
      </w:r>
      <w:r>
        <w:rPr>
          <w:b/>
        </w:rPr>
        <w:t>Make assembly COM-visibl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124200" cy="3028950"/>
            <wp:effectExtent l="0" t="0" r="0" b="0"/>
            <wp:docPr id="2" name="Obrázek 2" descr="assembly_properties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assembly_properties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bookmarkStart w:id="1" w:name="_Toc448048956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Vlastnosti assembly (zdroj vlastní)</w:t>
      </w:r>
      <w:bookmarkEnd w:id="1"/>
    </w:p>
    <w:p>
      <w:pPr>
        <w:pStyle w:val="Normal"/>
        <w:jc w:val="both"/>
        <w:rPr/>
      </w:pPr>
      <w:r>
        <w:rPr/>
        <w:tab/>
        <w:t xml:space="preserve">Nyní je zapotřebí zaregistrovat knihovnu z Visual Studia, aby ji bylo možno živě použít přímo při ladění. K tomu slouží záložka Build a zaškrtnuté políčko </w:t>
      </w:r>
      <w:r>
        <w:rPr>
          <w:b/>
        </w:rPr>
        <w:t>Register for COM interop</w:t>
      </w:r>
      <w:r>
        <w:rPr/>
        <w:t>.</w:t>
      </w:r>
    </w:p>
    <w:p>
      <w:pPr>
        <w:pStyle w:val="Normal"/>
        <w:keepNext w:val="true"/>
        <w:rPr/>
      </w:pPr>
      <w:r>
        <w:rPr/>
        <w:tab/>
      </w:r>
      <w:r>
        <w:rPr/>
        <w:drawing>
          <wp:inline distT="0" distB="0" distL="0" distR="0">
            <wp:extent cx="5572125" cy="4343400"/>
            <wp:effectExtent l="0" t="0" r="0" b="0"/>
            <wp:docPr id="3" name="Obrázek 1" descr="register_com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register_com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bookmarkStart w:id="2" w:name="_Toc448048957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Vlastnosti Add in (zdroj vlastní)</w:t>
      </w:r>
      <w:bookmarkEnd w:id="2"/>
    </w:p>
    <w:p>
      <w:pPr>
        <w:pStyle w:val="Normal"/>
        <w:ind w:left="284" w:firstLine="708"/>
        <w:rPr/>
      </w:pPr>
      <w:r>
        <w:rPr/>
        <w:t>Dále je třeba přejmenovat projekt podle požadovaného jména add-inu a vložit např. tento ukázkový kód:</w:t>
      </w:r>
    </w:p>
    <w:tbl>
      <w:tblPr>
        <w:tblW w:w="16950" w:type="dxa"/>
        <w:jc w:val="left"/>
        <w:tblInd w:w="143" w:type="dxa"/>
        <w:tblLayout w:type="fixed"/>
        <w:tblCellMar>
          <w:top w:w="45" w:type="dxa"/>
          <w:left w:w="150" w:type="dxa"/>
          <w:bottom w:w="45" w:type="dxa"/>
          <w:right w:w="150" w:type="dxa"/>
        </w:tblCellMar>
        <w:tblLook w:val="04a0" w:noHBand="0" w:noVBand="1" w:firstColumn="1" w:lastRow="0" w:lastColumn="0" w:firstRow="1"/>
      </w:tblPr>
      <w:tblGrid>
        <w:gridCol w:w="630"/>
        <w:gridCol w:w="16319"/>
      </w:tblGrid>
      <w:tr>
        <w:trPr/>
        <w:tc>
          <w:tcPr>
            <w:tcW w:w="6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2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3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4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5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6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7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8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2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3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4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5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6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7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8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99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00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01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>102</w:t>
            </w:r>
          </w:p>
        </w:tc>
        <w:tc>
          <w:tcPr>
            <w:tcW w:w="16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us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ystem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us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ystem.Windows.Forms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namespac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yAddin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ublic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lass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yAddinClass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// definice položek menu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onst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Header = "-&amp;MyAddin"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onst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Hello = "&amp;Say Hello"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onst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Goodbye = "&amp;Say Goodbye"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rivat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ool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houldWeSayHello = true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ublic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tring EA_Connect(EA.Repository Repository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return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"a string"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ublic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object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EA_GetMenuItems(EA.Repository Repository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Location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Name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witch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(MenuName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ascii="Courier New" w:hAnsi="Courier New" w:eastAsia="Times New Roman" w:cs="Courier New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 xml:space="preserve">                  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// definice top-level menu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AS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"":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return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Header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// definice sub-level menu položek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AS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Header: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tring[] subMenus = { menuHello, menuGoodbye}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return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ubMenus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return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""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ool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sProjectOpen(EA.Repository Repository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try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EA.Collection c = Repository.Models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return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true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atch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return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false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ublic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void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EA_GetMenuState(EA.Repository Repository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Location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Name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temName, ref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ool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sEnabled, ref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ool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sChecked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f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(IsProjectOpen(Repository)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witch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(ItemName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// definuje stav položky hello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AS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Hello: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sEnabled = shouldWeSayHello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reak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// definuje stav položy goodbye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AS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Goodbye: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sEnabled = !shouldWeSayHello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reak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default: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sEnabled = false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reak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else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// jestliže projekt není otevřen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sEnabled = false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ublic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void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EA_MenuClick(EA.Repository Repository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Location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Name, string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ItemName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witch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(ItemName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// uživatel klikl na menu Hello nebo Goodbye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AS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Hello: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this.sayHello()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reak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CAS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nuGoodbye: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this.sayGoodbye()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break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rivat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void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ayHello(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ssageBox.Show("Hello World")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this.shouldWeSayHello = false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rivate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void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sayGoodbye(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MessageBox.Show("Goodbye World")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this.shouldWeSayHello = true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public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void</w:t>
            </w:r>
            <w:r>
              <w:rPr>
                <w:rFonts w:eastAsia="Times New Roman"/>
                <w:color w:val="555555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EA_Disconnect()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{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GC.Collect()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GC.WaitForPENDingFinalizers();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    </w:t>
            </w: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  <w:p>
            <w:pPr>
              <w:pStyle w:val="Normal"/>
              <w:widowControl w:val="false"/>
              <w:spacing w:lineRule="auto" w:line="240" w:before="75" w:after="150"/>
              <w:rPr>
                <w:rFonts w:eastAsia="Times New Roman"/>
                <w:color w:val="555555"/>
                <w:sz w:val="16"/>
                <w:szCs w:val="16"/>
                <w:lang w:eastAsia="cs-CZ"/>
              </w:rPr>
            </w:pPr>
            <w:r>
              <w:rPr>
                <w:rFonts w:eastAsia="Times New Roman" w:cs="Courier New" w:ascii="Courier New" w:hAnsi="Courier New"/>
                <w:color w:val="555555"/>
                <w:sz w:val="16"/>
                <w:szCs w:val="16"/>
                <w:lang w:eastAsia="cs-CZ"/>
              </w:rPr>
              <w:t>}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Nyní stačí tento ukázkový projekt sestavit jako standardní build a první krok je hotov.</w:t>
      </w:r>
    </w:p>
    <w:p>
      <w:pPr>
        <w:pStyle w:val="Normal"/>
        <w:rPr>
          <w:szCs w:val="24"/>
        </w:rPr>
      </w:pPr>
      <w:r>
        <w:rPr>
          <w:szCs w:val="24"/>
        </w:rPr>
        <w:t>Ve druhém kroku je třeba přidat klíč do registrů. Toto zařídí program regedit, součást Windows.</w:t>
      </w:r>
    </w:p>
    <w:p>
      <w:pPr>
        <w:pStyle w:val="Normal"/>
        <w:rPr>
          <w:szCs w:val="24"/>
        </w:rPr>
      </w:pPr>
      <w:r>
        <w:rPr>
          <w:szCs w:val="24"/>
        </w:rPr>
        <w:t>Do odpovídajícího registru se vloží nový klíč, který se bude jmenovat MyAddin a jeho hodnota se nastaví podle obrázku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57600" cy="1628775"/>
            <wp:effectExtent l="0" t="0" r="0" b="0"/>
            <wp:docPr id="4" name="Obrázek 5" descr="addin_registry_ke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addin_registry_key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szCs w:val="24"/>
        </w:rPr>
      </w:pPr>
      <w:bookmarkStart w:id="3" w:name="_Toc448048958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astavení hodnoty registru (zdroj vlastní)</w:t>
      </w:r>
      <w:bookmarkEnd w:id="3"/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Nyní se v EA menu Add-in zobrazí následující nabídka:</w:t>
      </w:r>
    </w:p>
    <w:p>
      <w:pPr>
        <w:pStyle w:val="Normal"/>
        <w:keepNext w:val="true"/>
        <w:spacing w:lineRule="auto" w:line="240"/>
        <w:rPr/>
      </w:pPr>
      <w:r>
        <w:rPr/>
        <w:drawing>
          <wp:inline distT="0" distB="0" distL="0" distR="0">
            <wp:extent cx="5572125" cy="2505075"/>
            <wp:effectExtent l="0" t="0" r="0" b="0"/>
            <wp:docPr id="5" name="Obrázek 4" descr="addin_in_actio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addin_in_action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szCs w:val="24"/>
        </w:rPr>
      </w:pPr>
      <w:bookmarkStart w:id="4" w:name="_Toc448048959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Výber nového add inu (zdroj vlastní)</w:t>
      </w:r>
      <w:bookmarkEnd w:id="4"/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Nový add-in je k dispozici a je možno ho odzkouše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Pro vytváření užitečných modulů jsou ukázky kódů k dispozici v adresáři CodeSamples a velké množství manuálů a příkladů je k dohledání na stránkách SparxSystems.</w:t>
      </w:r>
    </w:p>
    <w:p>
      <w:pPr>
        <w:pStyle w:val="Normal"/>
        <w:widowControl/>
        <w:bidi w:val="0"/>
        <w:spacing w:lineRule="auto" w:line="276" w:before="240" w:after="240"/>
        <w:jc w:val="left"/>
        <w:rPr/>
      </w:pPr>
      <w:r>
        <w:rPr/>
      </w:r>
      <w:bookmarkStart w:id="5" w:name="_GoBack"/>
      <w:bookmarkStart w:id="6" w:name="_GoBack"/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6045"/>
    <w:pPr>
      <w:widowControl/>
      <w:bidi w:val="0"/>
      <w:spacing w:lineRule="auto" w:line="276" w:before="240" w:after="24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b6045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qFormat/>
    <w:rsid w:val="00cb6045"/>
    <w:pPr>
      <w:spacing w:lineRule="auto" w:line="240" w:before="120" w:after="200"/>
      <w:jc w:val="center"/>
    </w:pPr>
    <w:rPr>
      <w:bCs/>
      <w:sz w:val="22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b604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F6091D-8605-4E6A-AE97-89691BC96F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31</Words>
  <Characters>4319</Characters>
  <CharactersWithSpaces>504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00:00Z</dcterms:created>
  <dc:creator>development</dc:creator>
  <dc:description/>
  <dc:language>en-US</dc:language>
  <cp:lastModifiedBy>development</cp:lastModifiedBy>
  <dcterms:modified xsi:type="dcterms:W3CDTF">2016-04-10T0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