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41,99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3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9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4,2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09,68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2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5,80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9,5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06,21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0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6,91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1,1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85,78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8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5,99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4,8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12,87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1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,20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7,2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53,54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8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7,31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3,0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82,70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2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,64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3,7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89,68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7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7,66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8,3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41,11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9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99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2,1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951,14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6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,12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8,3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1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37,47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5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0,26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5,2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951,14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6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,12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8,3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1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41,99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3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9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9,5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3,76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37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49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,4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77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77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1,79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9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,7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47,73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5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1,56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9,7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50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6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4:00Z</dcterms:created>
  <dc:creator>xzaskodnik</dc:creator>
  <dc:description/>
  <cp:keywords/>
  <dc:language>en-US</dc:language>
  <cp:lastModifiedBy>xzaskodnik</cp:lastModifiedBy>
  <dcterms:modified xsi:type="dcterms:W3CDTF">2015-03-16T10:04:00Z</dcterms:modified>
  <cp:revision>2</cp:revision>
  <dc:subject/>
  <dc:title/>
</cp:coreProperties>
</file>