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0,8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4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28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7,9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01,88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6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,31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8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89,54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3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62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7,7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88,20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3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,81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1,0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2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1,4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9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,16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5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20,4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3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6,69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9,7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8,03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9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76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2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,71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9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43,75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1,6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11,18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2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5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0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72,5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3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41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4,3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8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2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,81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9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2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43,75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8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2,32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8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46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55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55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,46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6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,5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1,67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7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89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,1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5:00Z</dcterms:created>
  <dc:creator>xzaskodnik</dc:creator>
  <dc:description/>
  <cp:keywords/>
  <dc:language>en-US</dc:language>
  <cp:lastModifiedBy>xzaskodnik</cp:lastModifiedBy>
  <dcterms:modified xsi:type="dcterms:W3CDTF">2015-03-16T09:35:00Z</dcterms:modified>
  <cp:revision>2</cp:revision>
  <dc:subject/>
  <dc:title/>
</cp:coreProperties>
</file>