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74,68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2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2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7,8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4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6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5,7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54,0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6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3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5,4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36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5,5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2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12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5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71,95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1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4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1,4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28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0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7,4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70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4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1,3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31,77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0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73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3,8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1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92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,5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13,79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9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2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2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92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5,7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54,0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6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3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5,4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98,8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7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7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3,81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3,81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,10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,4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9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4,7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6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xzaskodnik</dc:creator>
  <dc:description/>
  <cp:keywords/>
  <dc:language>en-US</dc:language>
  <cp:lastModifiedBy>xzaskodnik</cp:lastModifiedBy>
  <dcterms:modified xsi:type="dcterms:W3CDTF">2015-03-12T12:17:00Z</dcterms:modified>
  <cp:revision>2</cp:revision>
  <dc:subject/>
  <dc:title/>
</cp:coreProperties>
</file>