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58,12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6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49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1,8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53,88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6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9,9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376,06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5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2,4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10,84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6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99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4,0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15,21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9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0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9,4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03,00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8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69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9,9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03,15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8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56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5,8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81,23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6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32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5,1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22,02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5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69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7,7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65,28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3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,23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4,0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38,88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5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91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2,0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8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10,84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6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,23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4,0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376,06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0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2,4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09,91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40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7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9,8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5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94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94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0,14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6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,9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59,11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8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69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3,8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5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42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429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422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43:00Z</dcterms:created>
  <dc:creator>xzaskodnik</dc:creator>
  <dc:description/>
  <cp:keywords/>
  <dc:language>en-US</dc:language>
  <cp:lastModifiedBy>xzaskodnik</cp:lastModifiedBy>
  <dcterms:modified xsi:type="dcterms:W3CDTF">2015-03-12T09:43:00Z</dcterms:modified>
  <cp:revision>2</cp:revision>
  <dc:subject/>
  <dc:title/>
</cp:coreProperties>
</file>