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8,82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1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31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8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83,24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76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1,1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82,04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8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2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8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43,78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0,4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89,04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0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15,32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7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38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7,9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30,92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8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3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9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61,65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6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43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,9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49,3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3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7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1,0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75,1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4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3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1,6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69,93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5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5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4,3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83,24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76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0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43,78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1,1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47,15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51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93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,0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1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1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5,27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0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3,4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25,43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8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0,1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0:00Z</dcterms:created>
  <dc:creator>xzaskodnik</dc:creator>
  <dc:description/>
  <cp:keywords/>
  <dc:language>en-US</dc:language>
  <cp:lastModifiedBy>xzaskodnik</cp:lastModifiedBy>
  <dcterms:modified xsi:type="dcterms:W3CDTF">2015-03-12T13:40:00Z</dcterms:modified>
  <cp:revision>2</cp:revision>
  <dc:subject/>
  <dc:title/>
</cp:coreProperties>
</file>