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200"/>
        <w:jc w:val="center"/>
        <w:rPr/>
      </w:pPr>
      <w:r>
        <w:rPr/>
        <w:t>Popis zkušební dávky</w:t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drawing>
          <wp:inline distT="0" distB="0" distL="0" distR="0">
            <wp:extent cx="6132195" cy="459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tbl>
      <w:tblPr>
        <w:tblW w:w="96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128"/>
        <w:gridCol w:w="1318"/>
        <w:gridCol w:w="1440"/>
        <w:gridCol w:w="1388"/>
        <w:gridCol w:w="1752"/>
        <w:gridCol w:w="1232"/>
      </w:tblGrid>
      <w:tr>
        <w:trPr>
          <w:tblHeader w:val="true"/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Jmenovka vzorku</w:t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tížen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N)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ahové napět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ergie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J)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odul (Youngův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Čas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sec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568,82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65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11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17,1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3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99,17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99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24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32,6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18,37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3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47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7,0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5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09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3,80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6,6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,07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358,12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687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4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4,0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3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723,57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779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44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68,4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0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420,18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736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67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9,0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87,47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9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,89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93,4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7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177,49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14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1,01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7,6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806,91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246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32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4,3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2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ůměr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21,02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297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,21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2,0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78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aximum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09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1,01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4,3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imální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806,91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246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32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93,4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2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měrodatná odchylka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04,732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644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,73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0,0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44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eficient nerovnoměrnosti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9,52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9,527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5,36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3,1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2,0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dián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93,32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9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27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7,3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65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spacing w:before="0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36" w:right="1008" w:gutter="0" w:header="288" w:top="833" w:footer="72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rPr/>
          </w:pPr>
          <w:r>
            <w:rPr/>
            <w:t>12. březen 2015</w:t>
          </w:r>
        </w:p>
      </w:tc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3268" w:type="dxa"/>
          <w:tcBorders/>
          <w:vAlign w:val="bottom"/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</w:tcPr>
        <w:p>
          <w:pPr>
            <w:pStyle w:val="Header"/>
            <w:spacing w:before="0" w:after="200"/>
            <w:rPr/>
          </w:pPr>
          <w:r>
            <w:rPr/>
            <w:drawing>
              <wp:inline distT="0" distB="0" distL="0" distR="0">
                <wp:extent cx="589280" cy="339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7" w:type="dxa"/>
          <w:tcBorders/>
        </w:tcPr>
        <w:p>
          <w:pPr>
            <w:pStyle w:val="Header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446530" cy="339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653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spacing w:before="0" w:after="200"/>
            <w:jc w:val="right"/>
            <w:rPr/>
          </w:pPr>
          <w:r>
            <w:rPr/>
            <w:drawing>
              <wp:inline distT="0" distB="0" distL="0" distR="0">
                <wp:extent cx="1442720" cy="3397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42" r="-1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272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16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character" w:styleId="ZpatChar">
    <w:name w:val="Zápat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30:00Z</dcterms:created>
  <dc:creator>xzaskodnik</dc:creator>
  <dc:description/>
  <cp:keywords/>
  <dc:language>en-US</dc:language>
  <cp:lastModifiedBy>xzaskodnik</cp:lastModifiedBy>
  <dcterms:modified xsi:type="dcterms:W3CDTF">2015-03-12T13:30:00Z</dcterms:modified>
  <cp:revision>2</cp:revision>
  <dc:subject/>
  <dc:title/>
</cp:coreProperties>
</file>