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98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2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4,0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090,18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7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57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1,9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09,64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8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0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5,1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47,48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7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8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9,2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99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74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7,4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46,40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9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52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9,0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67,68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9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4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0,8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43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7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4,2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21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97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1,1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75,12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4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0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9,2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884,11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0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69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4,2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98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7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4,0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75,12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4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4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4,2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5,70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34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21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1,1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3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92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92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,84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8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,5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099,91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8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78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1,5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42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429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422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13:00Z</dcterms:created>
  <dc:creator>xzaskodnik</dc:creator>
  <dc:description/>
  <cp:keywords/>
  <dc:language>en-US</dc:language>
  <cp:lastModifiedBy>xzaskodnik</cp:lastModifiedBy>
  <dcterms:modified xsi:type="dcterms:W3CDTF">2015-03-12T11:13:00Z</dcterms:modified>
  <cp:revision>2</cp:revision>
  <dc:subject/>
  <dc:title/>
</cp:coreProperties>
</file>