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200"/>
        <w:jc w:val="center"/>
        <w:rPr/>
      </w:pPr>
      <w:r>
        <w:rPr/>
        <w:t>Popis zkušební dávky</w:t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drawing>
          <wp:inline distT="0" distB="0" distL="0" distR="0">
            <wp:extent cx="6132195" cy="459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tbl>
      <w:tblPr>
        <w:tblW w:w="96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128"/>
        <w:gridCol w:w="1318"/>
        <w:gridCol w:w="1440"/>
        <w:gridCol w:w="1388"/>
        <w:gridCol w:w="1752"/>
        <w:gridCol w:w="1232"/>
      </w:tblGrid>
      <w:tr>
        <w:trPr>
          <w:tblHeader w:val="true"/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Jmenovka vzorku</w:t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tížen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N)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ahové napět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nergie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J)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odul (Youngův)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Čas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sec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223,202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779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74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6,1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9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77,522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8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10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8,2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4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25,62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38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75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2,33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2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08,47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207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19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6,8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5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037,06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43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75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0,2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5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261,51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809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01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2,5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2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22,53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17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,97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7,2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0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194,41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756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92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67,6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1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051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37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1,8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74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1,27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53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0,5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35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ůměr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65,16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1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63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9,3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49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aximum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1,27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,97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0,5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0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nimální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194,41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756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74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2,5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9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měrodatná odchylka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68,84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01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77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0,1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34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eficient nerovnoměrnosti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3,69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3,699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1,41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1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3,93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dián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92,99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94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14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2,1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45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spacing w:before="0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36" w:right="1008" w:gutter="0" w:header="288" w:top="833" w:footer="720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rPr/>
          </w:pPr>
          <w:r>
            <w:rPr/>
            <w:t>12. březen 2015</w:t>
          </w:r>
        </w:p>
      </w:tc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3268" w:type="dxa"/>
          <w:tcBorders/>
          <w:vAlign w:val="bottom"/>
        </w:tcPr>
        <w:p>
          <w:pPr>
            <w:pStyle w:val="Footer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</w:tcPr>
        <w:p>
          <w:pPr>
            <w:pStyle w:val="Header"/>
            <w:spacing w:before="0" w:after="200"/>
            <w:rPr/>
          </w:pPr>
          <w:r>
            <w:rPr/>
            <w:drawing>
              <wp:inline distT="0" distB="0" distL="0" distR="0">
                <wp:extent cx="589280" cy="339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7" w:type="dxa"/>
          <w:tcBorders/>
        </w:tcPr>
        <w:p>
          <w:pPr>
            <w:pStyle w:val="Header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1446530" cy="339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653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8" w:type="dxa"/>
          <w:tcBorders/>
        </w:tcPr>
        <w:p>
          <w:pPr>
            <w:pStyle w:val="Header"/>
            <w:spacing w:before="0" w:after="200"/>
            <w:jc w:val="right"/>
            <w:rPr/>
          </w:pPr>
          <w:r>
            <w:rPr/>
            <w:drawing>
              <wp:inline distT="0" distB="0" distL="0" distR="0">
                <wp:extent cx="1442720" cy="3397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42" r="-1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272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000000"/>
      <w:sz w:val="16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character" w:styleId="ZpatChar">
    <w:name w:val="Zápat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29:00Z</dcterms:created>
  <dc:creator>xzaskodnik</dc:creator>
  <dc:description/>
  <cp:keywords/>
  <dc:language>en-US</dc:language>
  <cp:lastModifiedBy>xzaskodnik</cp:lastModifiedBy>
  <dcterms:modified xsi:type="dcterms:W3CDTF">2015-03-12T12:29:00Z</dcterms:modified>
  <cp:revision>2</cp:revision>
  <dc:subject/>
  <dc:title/>
</cp:coreProperties>
</file>