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99,74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2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09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7,1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90,29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1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8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5,8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6,55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6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90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5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45,15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9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4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1,4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89,66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5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26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6,3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18,2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7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7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7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60,26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1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7,9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33,50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2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6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9,4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94,90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3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4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2,6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54,33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2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2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8,1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01,26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12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1,3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89,66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5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,26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2,6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18,2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7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7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7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89,40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55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85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,3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,23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,23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6,2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6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3,8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58,42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8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6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8,8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1:00Z</dcterms:created>
  <dc:creator>xzaskodnik</dc:creator>
  <dc:description/>
  <cp:keywords/>
  <dc:language>en-US</dc:language>
  <cp:lastModifiedBy>xzaskodnik</cp:lastModifiedBy>
  <dcterms:modified xsi:type="dcterms:W3CDTF">2015-03-12T10:11:00Z</dcterms:modified>
  <cp:revision>2</cp:revision>
  <dc:subject/>
  <dc:title/>
</cp:coreProperties>
</file>