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633,88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0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6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7,6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793,80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3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0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8,2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53,79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4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4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1,4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21,34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1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8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0,6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95,3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9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38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0,4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56,34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2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71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2,1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97,87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7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2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3,3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81,23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8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2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6,2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84,91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82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18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0,0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00,58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5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4,7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751,91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0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0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5,4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56,34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2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71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0,4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53,79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4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4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2,1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0,90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36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8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,4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38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38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8,82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6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7,0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713,84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7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9,4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0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6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46:00Z</dcterms:created>
  <dc:creator>xzaskodnik</dc:creator>
  <dc:description/>
  <cp:keywords/>
  <dc:language>en-US</dc:language>
  <cp:lastModifiedBy>xzaskodnik</cp:lastModifiedBy>
  <dcterms:modified xsi:type="dcterms:W3CDTF">2015-03-16T09:46:00Z</dcterms:modified>
  <cp:revision>2</cp:revision>
  <dc:subject/>
  <dc:title/>
</cp:coreProperties>
</file>