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04,8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2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36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,0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09,55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8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,2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33,98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7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2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7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6,6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76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5,2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94,3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4,8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38,61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7,1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48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6,3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8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7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3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69,25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3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,0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95,3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7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59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2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28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7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3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894,3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40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,2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69,15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1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3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73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73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,25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7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,8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57,21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0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22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0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66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37:00Z</dcterms:created>
  <dc:creator>xzaskodnik</dc:creator>
  <dc:description/>
  <cp:keywords/>
  <dc:language>en-US</dc:language>
  <cp:lastModifiedBy>xzaskodnik</cp:lastModifiedBy>
  <dcterms:modified xsi:type="dcterms:W3CDTF">2015-03-16T10:37:00Z</dcterms:modified>
  <cp:revision>2</cp:revision>
  <dc:subject/>
  <dc:title/>
</cp:coreProperties>
</file>