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61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17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8,3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43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52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6,1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66,10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5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37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4,8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41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29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3,1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11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67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4,5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087,46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7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60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3,9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54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2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6,5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03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54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4,6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42,88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1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27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5,0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74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4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7,5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72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87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8,0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64,09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3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40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6,6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74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29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7,5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66,10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5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2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6,1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6,02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16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98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1,8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3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9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9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38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1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2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61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27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3,1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0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03:00Z</dcterms:created>
  <dc:creator>xzaskodnik</dc:creator>
  <dc:description/>
  <cp:keywords/>
  <dc:language>en-US</dc:language>
  <cp:lastModifiedBy>xzaskodnik</cp:lastModifiedBy>
  <dcterms:modified xsi:type="dcterms:W3CDTF">2015-03-12T13:03:00Z</dcterms:modified>
  <cp:revision>2</cp:revision>
  <dc:subject/>
  <dc:title/>
</cp:coreProperties>
</file>