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37,84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3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64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3,2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12,41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3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7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1,3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94,23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5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48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7,0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23,27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5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72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5,3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14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8,08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0,1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3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73,10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3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,41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2,3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07,63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2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29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8,0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23,63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9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93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9,2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313,98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5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9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2,9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828,49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6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,93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37,8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2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56,47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8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50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7,7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5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14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8,08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0,1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3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94,23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5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48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37,8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74,54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78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25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6,4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5,27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5,27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6,79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9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1,6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15,63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1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79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9,9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0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52:00Z</dcterms:created>
  <dc:creator>xzaskodnik</dc:creator>
  <dc:description/>
  <cp:keywords/>
  <dc:language>en-US</dc:language>
  <cp:lastModifiedBy>xzaskodnik</cp:lastModifiedBy>
  <dcterms:modified xsi:type="dcterms:W3CDTF">2015-03-12T13:52:00Z</dcterms:modified>
  <cp:revision>2</cp:revision>
  <dc:subject/>
  <dc:title/>
</cp:coreProperties>
</file>