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09,14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8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53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2,2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48,76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7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29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4,6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31,32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6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78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6,2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814,96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5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20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5,3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24,68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8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2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6,3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62,15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3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24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9,6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42,29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3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7,4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5,36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6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19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6,2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10,02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8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9,6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61,07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0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6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6,4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38,9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7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22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2,4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814,96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5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20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6,2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10,02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2,2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90,52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7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1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,1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38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38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9,42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9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67,06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7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41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2,9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10:00Z</dcterms:created>
  <dc:creator>xzaskodnik</dc:creator>
  <dc:description/>
  <cp:keywords/>
  <dc:language>en-US</dc:language>
  <cp:lastModifiedBy>xzaskodnik</cp:lastModifiedBy>
  <dcterms:modified xsi:type="dcterms:W3CDTF">2015-03-12T14:10:00Z</dcterms:modified>
  <cp:revision>2</cp:revision>
  <dc:subject/>
  <dc:title/>
</cp:coreProperties>
</file>