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58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62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5,4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67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53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26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0,3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4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95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06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2,4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9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12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63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23,1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57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80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83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04,9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15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75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19,5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6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05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19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47,0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4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86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10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4,3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61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07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99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2,1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96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55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,15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2,2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01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67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56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0,1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48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15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,15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5,4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01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05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62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04,9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67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38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0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20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6,2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4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00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00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,89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,4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,92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69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41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7,3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49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6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39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39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397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06:00Z</dcterms:created>
  <dc:creator>xzaskodnik</dc:creator>
  <dc:description/>
  <cp:keywords/>
  <dc:language>en-US</dc:language>
  <cp:lastModifiedBy>xzaskodnik</cp:lastModifiedBy>
  <dcterms:modified xsi:type="dcterms:W3CDTF">2015-03-16T11:06:00Z</dcterms:modified>
  <cp:revision>2</cp:revision>
  <dc:subject/>
  <dc:title/>
</cp:coreProperties>
</file>