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43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2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4,7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44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76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1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1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58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9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,0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1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10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2,0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8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,4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00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6,2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31,5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0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6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3,3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5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97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8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62,0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5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8,2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69,7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0,1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58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2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8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31,56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0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97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8,2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8,16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15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9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3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3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95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0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5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31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38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6,5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1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18:00Z</dcterms:created>
  <dc:creator>xzaskodnik</dc:creator>
  <dc:description/>
  <cp:keywords/>
  <dc:language>en-US</dc:language>
  <cp:lastModifiedBy>xzaskodnik</cp:lastModifiedBy>
  <dcterms:modified xsi:type="dcterms:W3CDTF">2015-03-16T11:18:00Z</dcterms:modified>
  <cp:revision>2</cp:revision>
  <dc:subject/>
  <dc:title/>
</cp:coreProperties>
</file>