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12,17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1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1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3,5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59,28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2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49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6,7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65,97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1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5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6,1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93,29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3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,45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4,7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47,50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1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1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3,1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58,06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4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5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6,5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88,22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7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3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6,3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53,94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4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1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9,7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57,16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2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9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9,5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26,01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,65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3,3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86,16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8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17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6,9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26,01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,65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4,7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59,28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2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49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6,7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68,06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5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83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3,7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,63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,63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6,88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9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6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35,11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2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5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0,0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0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xzaskodnik</dc:creator>
  <dc:description/>
  <cp:keywords/>
  <dc:language>en-US</dc:language>
  <cp:lastModifiedBy>xzaskodnik</cp:lastModifiedBy>
  <dcterms:modified xsi:type="dcterms:W3CDTF">2015-03-12T13:17:00Z</dcterms:modified>
  <cp:revision>2</cp:revision>
  <dc:subject/>
  <dc:title/>
</cp:coreProperties>
</file>