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62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21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9,0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6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8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94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,8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981,46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8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64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8,0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27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12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7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58,71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2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56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1,7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60,58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2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28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9,7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50,77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4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14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2,8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26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84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2,2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45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23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0,3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975,99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8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15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2,4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008,00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0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71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6,2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8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15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8,8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50,77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4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14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2,8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8,0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31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4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,5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4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74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74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18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3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4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04,48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6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74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1,2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4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44:00Z</dcterms:created>
  <dc:creator>xzaskodnik</dc:creator>
  <dc:description/>
  <cp:keywords/>
  <dc:language>en-US</dc:language>
  <cp:lastModifiedBy>xzaskodnik</cp:lastModifiedBy>
  <dcterms:modified xsi:type="dcterms:W3CDTF">2015-03-12T12:44:00Z</dcterms:modified>
  <cp:revision>2</cp:revision>
  <dc:subject/>
  <dc:title/>
</cp:coreProperties>
</file>