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79,51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6,1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4,9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83,69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2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7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7,1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63,99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1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,05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35,8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1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86,94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43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38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92,7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9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9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0,6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96,79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9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4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5,6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75,88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2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67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,8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54,55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24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6,90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,0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43,95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7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12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2,5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60,08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71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3,0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13,81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10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68,9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2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63,99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81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,05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6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1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92,7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9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84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90,6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6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30,90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25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1,14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3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92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3,92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4,99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4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0,4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813,82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5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55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73,9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15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3:00Z</dcterms:created>
  <dc:creator>xzaskodnik</dc:creator>
  <dc:description/>
  <cp:keywords/>
  <dc:language>en-US</dc:language>
  <cp:lastModifiedBy>xzaskodnik</cp:lastModifiedBy>
  <dcterms:modified xsi:type="dcterms:W3CDTF">2015-03-16T10:13:00Z</dcterms:modified>
  <cp:revision>2</cp:revision>
  <dc:subject/>
  <dc:title/>
</cp:coreProperties>
</file>